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6600"/>
        </w:rPr>
      </w:pPr>
      <w:r>
        <w:rPr>
          <w:color w:val="FF6600"/>
        </w:rPr>
        <w:t>St. Genevieve School - April 2013</w:t>
      </w:r>
    </w:p>
    <w:p>
      <w:pPr>
        <w:pStyle w:val="Normal"/>
        <w:jc w:val="center"/>
        <w:rPr>
          <w:rFonts w:ascii="Arial" w:hAnsi="Arial" w:cs="Arial"/>
          <w:color w:val="FF6600"/>
          <w:sz w:val="16"/>
          <w:szCs w:val="16"/>
        </w:rPr>
      </w:pPr>
      <w:r>
        <w:rPr>
          <w:rFonts w:cs="Arial" w:ascii="Arial" w:hAnsi="Arial"/>
          <w:color w:val="FF6600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6600"/>
              </w:rPr>
            </w:pPr>
            <w:r>
              <w:rPr>
                <w:color w:val="FF6600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6600"/>
              </w:rPr>
              <w:t>Easter Mon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resum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t Dog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222222"/>
                <w:sz w:val="21"/>
                <w:szCs w:val="21"/>
                <w:shd w:fill="FFFFFF" w:val="clear"/>
              </w:rPr>
              <w:t>CYO Dance at 7.30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:50 First Communion retreat, parish hall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FORM SWAP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co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:45 Adv. in Sci. Gr. 4-6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:30 Confirmation Practi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zza Da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 Coun. Mtg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:45-4 Gr. 6 Villa visi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Confirmation Practice w/sponsor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30 Father/Daughter Dance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py B’day, Sr. Marie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R UNIFO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Due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gget Da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“Heads Up” Program, Gr. 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nney Pool Ra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ppy B’day, Mr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lverson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 PM Confirmation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.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nney Pool Ra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competition Gr. 7 &amp; 8, LaSalle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:45 Adv. in Sci. Gr. 4-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IS IN SESSION!!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AM Ma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</w:rPr>
              <w:t>8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Gr. Retreat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M First Commun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tice, Gr.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H&amp;S Parent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AM First Communion, Gr. 2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Olympics Gr. 6, 7, 8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`</w:t>
        <w:tab/>
        <w:t>`</w:t>
        <w:tab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455545</wp:posOffset>
                </wp:positionH>
                <wp:positionV relativeFrom="page">
                  <wp:posOffset>6899275</wp:posOffset>
                </wp:positionV>
                <wp:extent cx="6108065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stge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31.05pt;mso-wrap-distance-left:9.35pt;mso-wrap-distance-right:9.35pt;mso-wrap-distance-top:0pt;mso-wrap-distance-bottom:0pt;margin-top:543.25pt;mso-position-vertical-relative:page;margin-left:1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stgen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fredo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fredo;Courier New" w:hAnsi="Alfredo;Courier New" w:cs="Alfredo;Courier New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gens.com/" TargetMode="External"/><Relationship Id="rId3" Type="http://schemas.openxmlformats.org/officeDocument/2006/relationships/hyperlink" Target="http://www.stgen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59:00Z</dcterms:created>
  <dc:creator>Derek Illchuk</dc:creator>
  <dc:description/>
  <cp:keywords/>
  <dc:language>en-US</dc:language>
  <cp:lastModifiedBy>techteacher</cp:lastModifiedBy>
  <cp:lastPrinted>2013-03-20T12:48:00Z</cp:lastPrinted>
  <dcterms:modified xsi:type="dcterms:W3CDTF">2013-03-20T19:59:00Z</dcterms:modified>
  <cp:revision>2</cp:revision>
  <dc:subject/>
  <dc:title>April 2013</dc:title>
</cp:coreProperties>
</file>